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1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Zkušenosti jsou výhodou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registrační číslo: CZ.1.04/2.1.00/70.00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vertAlign w:val="superscript"/>
        </w:rPr>
      </w:pPr>
      <w:r>
        <w:rPr>
          <w:caps/>
          <w:sz w:val="28"/>
          <w:szCs w:val="28"/>
          <w:u w:val="single"/>
        </w:rPr>
        <w:t>Charakteristika nově vytvořeného pracovního místa</w:t>
      </w:r>
      <w:r>
        <w:rPr>
          <w:sz w:val="36"/>
          <w:szCs w:val="36"/>
          <w:vertAlign w:val="superscript"/>
        </w:rPr>
        <w:t>1)</w:t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rPr/>
      </w:pPr>
      <w:r>
        <w:rPr/>
        <w:t xml:space="preserve">Profe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Z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pracovních mí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vní místo   je   není vhodné pro osoby se zdravotním postižení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harakteristika pracovního mís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a pracoviště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ec:                                                     Část obce:</w:t>
            </w:r>
          </w:p>
        </w:tc>
      </w:tr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ice:                                                Č.p.:                      Č. orient.:                 PSČ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pokládané datum obsazení pracovního mís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ovní úvazek (hodin týdně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ovní poměr bude sjednán na dobu:        neurčitou            určitou 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pokládaná hrubá mzda (Kč/měsíc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ovní místo pro uchazeče o zaměstná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jmení:                                      Jméno:                              Datum narození:</w:t>
            </w:r>
          </w:p>
        </w:tc>
      </w:tr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ydliště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 xml:space="preserve">1) </w:t>
      </w:r>
      <w:r>
        <w:rPr>
          <w:sz w:val="18"/>
          <w:szCs w:val="18"/>
        </w:rPr>
        <w:t>V případě vytvoření více míst vyplňte pro každé místo zvlášť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36:00Z</dcterms:created>
  <dc:creator>prudicovam</dc:creator>
  <dc:description/>
  <cp:keywords/>
  <dc:language>en-US</dc:language>
  <cp:lastModifiedBy>zavodovaz</cp:lastModifiedBy>
  <dcterms:modified xsi:type="dcterms:W3CDTF">2012-02-02T08:21:00Z</dcterms:modified>
  <cp:revision>11</cp:revision>
  <dc:subject/>
  <dc:title>Charakteristika nově vytvořeného pracovního místa1)</dc:title>
</cp:coreProperties>
</file>